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TZ.250.92.2025.DPF                                                                                                               załącznik 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ULARZ CENOWY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rFonts w:eastAsia="Calibri"/>
          <w:b/>
          <w:sz w:val="22"/>
          <w:szCs w:val="18"/>
          <w:lang w:eastAsia="en-US"/>
        </w:rPr>
        <w:t>Opracowanie dokumentacji wielobranżowych, projektowo-kosztorysowych termomodernizacji (w tym docieplenia), renowacji (remontu), przebudowy i zmiany sposobu użytkowania dla 4 budynków gminnych mieszczących się w Gdańsku przy ulicy Bałtyckiej 16,17,30,31; 18,19,28,29; 20,21,26,27; 22,25 z wykonaniem projektu urządzeń budowlanych oraz rozbiórki wraz z projektem zagospodarowania terenu, dla działek: nr 231/2 (fragment), 238, 230/3, 230/2, 197/5,198/4, 199/3, 189/1 (fragment), 189/2, 190/1 (fragment), 190/2, 191/1 (fragment), 191/2, 192/4, 193/4, 194/4, 232/1, 229 (fragment), 225 (fragment), 224 (fragment), 196/9, 197/6, 198/3, 199/4, 199/5 (fragment), 218 (fragment), 219 (fragment), 220 (fragment), 221/1, 222/3, 196/7, 195/4 (fragment) obręb 008, a także sprawowanie nadzorów autorskich nad robotami wykonywanymi według sporządzonych dokumentacji projektowych</w:t>
      </w:r>
      <w:r>
        <w:rPr>
          <w:b/>
          <w:bCs/>
          <w:color w:val="000000"/>
        </w:rPr>
        <w:t xml:space="preserve">, </w:t>
      </w:r>
      <w:r>
        <w:rPr/>
        <w:t>składamy niniejszą ofertę za cenę ryczałtow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01"/>
        <w:gridCol w:w="1985"/>
        <w:gridCol w:w="1698"/>
        <w:gridCol w:w="209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23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ałtycka 16,17,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ałtycka 18,19,2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ałtycka 20,21,2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ałtycka 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pBdr/>
              <w:tabs>
                <w:tab w:val="clear" w:pos="708"/>
                <w:tab w:val="left" w:pos="709" w:leader="none"/>
              </w:tabs>
              <w:spacing w:lineRule="atLeast" w:line="240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Rozbiórka budynku gospodarczego na </w:t>
            </w:r>
            <w:r>
              <w:rPr>
                <w:sz w:val="22"/>
                <w:szCs w:val="22"/>
              </w:rPr>
              <w:t>działce 197/6, 198/3 obr. 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pBdr/>
              <w:tabs>
                <w:tab w:val="clear" w:pos="708"/>
                <w:tab w:val="left" w:pos="709" w:leader="none"/>
              </w:tabs>
              <w:spacing w:lineRule="atLeast" w:line="240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Rozbiórka budynku gospodarczego na </w:t>
            </w:r>
            <w:r>
              <w:rPr>
                <w:sz w:val="22"/>
                <w:szCs w:val="22"/>
              </w:rPr>
              <w:t xml:space="preserve">działce 231/2, 230/3 usytuowanego obok budynku Bałtycka 22,2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Zagospodarowanie teren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POZ. 1 + POZ. 2 + POZ. 3 + POZ.4 + POZ. 5 + POZ. 6 + POZ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  <w:u w:val="non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Paprocka Daria</dc:creator>
  <dc:description/>
  <cp:keywords/>
  <dc:language>en-US</dc:language>
  <cp:lastModifiedBy>Paprocka-Fabisiak Daria</cp:lastModifiedBy>
  <cp:lastPrinted>2023-07-14T11:44:00Z</cp:lastPrinted>
  <dcterms:modified xsi:type="dcterms:W3CDTF">2025-07-15T06:20:00Z</dcterms:modified>
  <cp:revision>53</cp:revision>
  <dc:subject/>
  <dc:title/>
</cp:coreProperties>
</file>